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ind w:left="0" w:hanging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t>Rozwiąż krzyżówki. Odczytaj hasło i zapisz je w liniach.</w:t>
      </w:r>
    </w:p>
    <w:p>
      <w:pPr>
        <w:pStyle w:val="Normal"/>
        <w:tabs>
          <w:tab w:val="clear" w:pos="708"/>
          <w:tab w:val="left" w:pos="567" w:leader="none"/>
        </w:tabs>
        <w:ind w:left="45" w:hanging="0"/>
        <w:rPr>
          <w:b/>
          <w:b/>
          <w:sz w:val="8"/>
          <w:szCs w:val="32"/>
          <w:lang w:val="en-US" w:eastAsia="en-US"/>
        </w:rPr>
      </w:pPr>
      <w:r>
        <w:rPr>
          <w:b/>
          <w:sz w:val="8"/>
          <w:szCs w:val="32"/>
          <w:lang w:val="en-US" w:eastAsia="en-US"/>
        </w:rPr>
      </w:r>
    </w:p>
    <w:tbl>
      <w:tblPr>
        <w:tblW w:w="8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</w:tblGrid>
      <w:tr>
        <w:trPr>
          <w:trHeight w:val="863" w:hRule="atLeast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63" w:hRule="atLeast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63" w:hRule="atLeast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thinThickLargeGap" w:sz="6" w:space="0" w:color="C0C0C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thinThick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single" w:sz="6" w:space="0" w:color="000000"/>
              <w:bottom w:val="thinThick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63" w:hRule="atLeast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single" w:sz="6" w:space="0" w:color="000000"/>
              <w:bottom w:val="thinThick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thinThickLargeGap" w:sz="6" w:space="0" w:color="C0C0C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63" w:hRule="atLeast"/>
        </w:trPr>
        <w:tc>
          <w:tcPr>
            <w:tcW w:w="8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thinThick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thinThickLargeGap" w:sz="6" w:space="0" w:color="C0C0C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63" w:hRule="atLeast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862" w:type="dxa"/>
            <w:tcBorders>
              <w:top w:val="thickThinLargeGap" w:sz="6" w:space="0" w:color="C0C0C0"/>
              <w:left w:val="single" w:sz="6" w:space="0" w:color="000000"/>
              <w:bottom w:val="thinThick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6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6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ind w:right="-426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66395</wp:posOffset>
                </wp:positionH>
                <wp:positionV relativeFrom="paragraph">
                  <wp:posOffset>198755</wp:posOffset>
                </wp:positionV>
                <wp:extent cx="6448425" cy="2447925"/>
                <wp:effectExtent l="13335" t="13335" r="12700" b="12700"/>
                <wp:wrapNone/>
                <wp:docPr id="1" name="Prostokąt zaokrąglony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8320" cy="244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8" fillcolor="white" stroked="t" o:allowincell="f" style="position:absolute;margin-left:-28.85pt;margin-top:15.65pt;width:507.7pt;height:192.7pt;mso-wrap-style:none;v-text-anchor:middle">
                <v:fill o:detectmouseclick="t" type="solid" color2="black"/>
                <v:stroke color="#7f7f7f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220</wp:posOffset>
                </wp:positionH>
                <wp:positionV relativeFrom="paragraph">
                  <wp:posOffset>255905</wp:posOffset>
                </wp:positionV>
                <wp:extent cx="5781675" cy="2295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229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ytania: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pacing w:before="120" w:after="120"/>
                              <w:ind w:left="402" w:hanging="357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ak się nazywa zagroda, w której mieszka Lisa?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pacing w:before="120" w:after="120"/>
                              <w:ind w:left="402" w:hanging="357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zyich 11 jaj znalazła pod krzaczkiem Lisa?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pacing w:before="120" w:after="120"/>
                              <w:ind w:left="402" w:hanging="357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to podarował dzieciom 3 koty?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pacing w:before="120" w:after="120"/>
                              <w:ind w:left="402" w:hanging="357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a kogo chciała wyjść za mąż Lisa, jak będzie dorosła?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pacing w:before="120" w:after="120"/>
                              <w:ind w:left="402" w:hanging="357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to zrobił żart nauczycielce na prima aprilis?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pacing w:before="120" w:after="120"/>
                              <w:ind w:left="402" w:hanging="357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dzie przebywał szewc, kiedy Olle opiekował się Svippem?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pacing w:before="120" w:after="120"/>
                              <w:ind w:left="402" w:hanging="357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Gdzie chłopcy zrobili sobie domek?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180.75pt;mso-wrap-distance-left:9.05pt;mso-wrap-distance-right:9.05pt;mso-wrap-distance-top:0pt;mso-wrap-distance-bottom:0pt;margin-top:20.15pt;mso-position-vertical-relative:text;margin-left:-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ytania: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2"/>
                        </w:numPr>
                        <w:spacing w:before="120" w:after="120"/>
                        <w:ind w:left="402" w:hanging="357"/>
                        <w:contextualSpacing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Jak się nazywa zagroda, w której mieszka Lisa?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2"/>
                        </w:numPr>
                        <w:spacing w:before="120" w:after="120"/>
                        <w:ind w:left="402" w:hanging="357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zyich 11 jaj znalazła pod krzaczkiem Lisa?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2"/>
                        </w:numPr>
                        <w:spacing w:before="120" w:after="120"/>
                        <w:ind w:left="402" w:hanging="357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to podarował dzieciom 3 koty?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2"/>
                        </w:numPr>
                        <w:spacing w:before="120" w:after="120"/>
                        <w:ind w:left="402" w:hanging="357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Za kogo chciała wyjść za mąż Lisa, jak będzie dorosła?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2"/>
                        </w:numPr>
                        <w:spacing w:before="120" w:after="120"/>
                        <w:ind w:left="402" w:hanging="357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to zrobił żart nauczycielce na prima aprilis?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2"/>
                        </w:numPr>
                        <w:spacing w:before="120" w:after="120"/>
                        <w:ind w:left="402" w:hanging="357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Gdzie przebywał szewc, kiedy Olle opiekował się Svippem?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2"/>
                        </w:numPr>
                        <w:spacing w:before="120" w:after="120"/>
                        <w:ind w:left="402" w:hanging="357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Gdzie chłopcy zrobili sobie domek?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p>
      <w:pPr>
        <w:pStyle w:val="Normal"/>
        <w:ind w:right="-426" w:hanging="0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p>
      <w:pPr>
        <w:pStyle w:val="Normal"/>
        <w:ind w:right="-426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567" w:hRule="atLeast"/>
        </w:trPr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67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67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67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67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67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67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67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ind w:left="-426" w:right="-426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42570</wp:posOffset>
                </wp:positionH>
                <wp:positionV relativeFrom="paragraph">
                  <wp:posOffset>154940</wp:posOffset>
                </wp:positionV>
                <wp:extent cx="6448425" cy="2552700"/>
                <wp:effectExtent l="13335" t="12700" r="12700" b="13335"/>
                <wp:wrapNone/>
                <wp:docPr id="3" name="Prostokąt zaokrąglony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8320" cy="255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33" fillcolor="white" stroked="t" o:allowincell="f" style="position:absolute;margin-left:-19.1pt;margin-top:12.2pt;width:507.7pt;height:200.95pt;mso-wrap-style:none;v-text-anchor:middle">
                <v:fill o:detectmouseclick="t" type="solid" color2="black"/>
                <v:stroke color="#7f7f7f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3020</wp:posOffset>
                </wp:positionH>
                <wp:positionV relativeFrom="paragraph">
                  <wp:posOffset>154305</wp:posOffset>
                </wp:positionV>
                <wp:extent cx="6181725" cy="24860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248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bookmarkStart w:id="0" w:name="_GoBack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ytania: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azwa otworu w lodzie, do którego wpadł Lasse podczas jazdy na łyżwach?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kół czego tańczono podczas obchodów nocy świętojańskiej?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to w Bullerbyn w wieczór wigilijny rozdaje prezenty?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zed jakimi świętami w Bullerbyn jest zwyczaj przyczepiania karteczek na plecy?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ak nazywał się szewc mieszkający za wsią?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aki kolor miał mieć rower, na który zbierała pieniądze Lisa?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 zawierała SKRZYNIA MĘDRCÓW?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akie ozdoby choinkowe robiły dzieci u dziadziusia?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bookmarkStart w:id="1" w:name="_GoBack"/>
                            <w:r>
                              <w:rPr>
                                <w:sz w:val="24"/>
                                <w:szCs w:val="24"/>
                              </w:rPr>
                              <w:t>Co piekły dzieci przed Gwiazdką?</w:t>
                            </w:r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5pt;height:195.75pt;mso-wrap-distance-left:9.05pt;mso-wrap-distance-right:9.05pt;mso-wrap-distance-top:0pt;mso-wrap-distance-bottom:0pt;margin-top:12.15pt;mso-position-vertical-relative:text;margin-left:-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bookmarkStart w:id="2" w:name="_GoBack"/>
                      <w:r>
                        <w:rPr>
                          <w:b/>
                          <w:sz w:val="28"/>
                          <w:szCs w:val="28"/>
                        </w:rPr>
                        <w:t>Pytania: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1"/>
                        </w:numPr>
                        <w:spacing w:before="120" w:after="120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azwa otworu w lodzie, do którego wpadł Lasse podczas jazdy na łyżwach?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1"/>
                        </w:numPr>
                        <w:spacing w:before="120" w:after="120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okół czego tańczono podczas obchodów nocy świętojańskiej?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1"/>
                        </w:numPr>
                        <w:spacing w:before="120" w:after="120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to w Bullerbyn w wieczór wigilijny rozdaje prezenty?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1"/>
                        </w:numPr>
                        <w:spacing w:before="120" w:after="120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zed jakimi świętami w Bullerbyn jest zwyczaj przyczepiania karteczek na plecy?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1"/>
                        </w:numPr>
                        <w:spacing w:before="120" w:after="120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Jak nazywał się szewc mieszkający za wsią?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1"/>
                        </w:numPr>
                        <w:spacing w:before="120" w:after="120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Jaki kolor miał mieć rower, na który zbierała pieniądze Lisa?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1"/>
                        </w:numPr>
                        <w:spacing w:before="120" w:after="120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 zawierała SKRZYNIA MĘDRCÓW?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1"/>
                        </w:numPr>
                        <w:spacing w:before="120" w:after="120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Jakie ozdoby choinkowe robiły dzieci u dziadziusia?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1"/>
                        </w:numPr>
                        <w:spacing w:before="120" w:after="120"/>
                        <w:contextualSpacing/>
                        <w:rPr>
                          <w:sz w:val="24"/>
                          <w:szCs w:val="24"/>
                        </w:rPr>
                      </w:pPr>
                      <w:bookmarkStart w:id="3" w:name="_GoBack"/>
                      <w:r>
                        <w:rPr>
                          <w:sz w:val="24"/>
                          <w:szCs w:val="24"/>
                        </w:rPr>
                        <w:t>Co piekły dzieci przed Gwiazdką?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99720</wp:posOffset>
                </wp:positionH>
                <wp:positionV relativeFrom="paragraph">
                  <wp:posOffset>346075</wp:posOffset>
                </wp:positionV>
                <wp:extent cx="6448425" cy="1489075"/>
                <wp:effectExtent l="13335" t="13335" r="12700" b="12700"/>
                <wp:wrapNone/>
                <wp:docPr id="5" name="Prostokąt zaokrąglony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8320" cy="148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255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31" fillcolor="#f2f2f2" stroked="t" o:allowincell="f" style="position:absolute;margin-left:-23.6pt;margin-top:27.25pt;width:507.7pt;height:117.2pt;mso-wrap-style:none;v-text-anchor:middle">
                <v:fill o:detectmouseclick="t" type="solid" color2="#0d0d0d"/>
                <v:stroke color="#7f7f7f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Hasło:</w:t>
      </w:r>
    </w:p>
    <w:p>
      <w:pPr>
        <w:pStyle w:val="Normal"/>
        <w:spacing w:before="0" w:after="200"/>
        <w:ind w:right="-142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0645</wp:posOffset>
            </wp:positionH>
            <wp:positionV relativeFrom="paragraph">
              <wp:posOffset>48260</wp:posOffset>
            </wp:positionV>
            <wp:extent cx="6046470" cy="360045"/>
            <wp:effectExtent l="0" t="0" r="0" b="0"/>
            <wp:wrapNone/>
            <wp:docPr id="6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447165" cy="287655"/>
              <wp:effectExtent l="6985" t="6985" r="6350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72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2/19-2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13.9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2/19-2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701" w:hanging="0"/>
      <w:rPr>
        <w:b/>
        <w:b/>
      </w:rPr>
    </w:pPr>
    <w:r>
      <w:rPr>
        <w:b/>
      </w:rPr>
      <w:t>Klasa 3 - EDUKACJA POLONISTYCZNA: CZYT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15:00Z</dcterms:created>
  <dc:creator>EUROFORUM</dc:creator>
  <dc:description/>
  <dc:language>en-US</dc:language>
  <cp:lastModifiedBy>A Wojda</cp:lastModifiedBy>
  <cp:lastPrinted>2015-08-03T14:17:00Z</cp:lastPrinted>
  <dcterms:modified xsi:type="dcterms:W3CDTF">2015-08-03T12:17:00Z</dcterms:modified>
  <cp:revision>4</cp:revision>
  <dc:subject/>
  <dc:title/>
</cp:coreProperties>
</file>